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28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er No          : BR01/RM2/63000313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EM DESC      :  84921136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MCB (DP) 6A WITH AUX CONTACT ALT1 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QTY : 600 N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(say ‘Yes’ OR ‘’No” in this column, as applicable)</w:t>
            </w:r>
          </w:p>
        </w:tc>
      </w:tr>
      <w:tr>
        <w:trPr>
          <w:trHeight w:val="8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firmation whether the bidding firm is MANUFACTURER/AUTHORISED DEALER FOR THE TENDERED ITEM WITH DOCUMENTS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echnical requirement as mentioned in item description above is fully understood by the bidding firm and firm is bidding for the sa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Please mention MAKE which is considered for quoting for the tendered requirem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 history of pending litigations, default in supplies and Risk purchase against previous orders of BEM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TE:State ‘YES’ / ‘NO’ as applicable in column (C).</w:t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*Bids of firms having any history of pending litigations 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f Bidding firm with 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40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20-01-28T04:30:00Z</dcterms:modified>
  <cp:revision>12</cp:revision>
  <dc:subject/>
  <dc:title>TECHNICAL BID FORMAT FOR THE REQUIREMENT OF</dc:title>
</cp:coreProperties>
</file>